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CONTENIDOS MÍNIMOS: 2º GEOGRAFÍA E HISTORIA – CURSO 2013-14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GUN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CIENCIAS SOCIALES, GEOGRAFÍA E HISTORIA</w:t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before="0" w:after="240"/>
        <w:ind w:left="0" w:right="722" w:firstLine="357"/>
        <w:rPr/>
      </w:pPr>
      <w:r>
        <w:rPr>
          <w:sz w:val="18"/>
          <w:u w:val="single"/>
        </w:rPr>
        <w:t>Primera Evaluación</w:t>
      </w:r>
      <w:r>
        <w:rPr>
          <w:sz w:val="18"/>
        </w:rPr>
        <w:t>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6"/>
        </w:rPr>
      </w:pPr>
      <w:r>
        <w:rPr>
          <w:sz w:val="16"/>
        </w:rPr>
        <w:t>Unidad Didáctica 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quién fue Mahoma y cómo se difundió el Islam por el Mundo. Enumera los lugares sagrados para el Islam y los fundamentos esenciales de la religión Musulman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y describe las partes esenciales de una mezquita, ¿para qué servía una mezquita?, ¿en qué se diferencia respecto a una sinagoga?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Cómo era la organización social y económica en el Al-Ándalus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  <w:szCs w:val="21"/>
        </w:rPr>
      </w:pPr>
      <w:r>
        <w:rPr>
          <w:rFonts w:cs="Arial"/>
          <w:b w:val="false"/>
          <w:bCs/>
          <w:sz w:val="16"/>
          <w:szCs w:val="21"/>
        </w:rPr>
        <w:t>Desarrolla el Califato de Córdoba y el proceso de formación de los reinos de Taifas en la Península Ibérica, no olvides indicar las taifas más importantes y qué pueblos vinieron a ayudarlas ante el avance cristiano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16"/>
        </w:rPr>
      </w:pPr>
      <w:r>
        <w:rPr>
          <w:b w:val="false"/>
          <w:sz w:val="16"/>
        </w:rPr>
        <w:t>Explica las características esenciales del arte Islámico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6"/>
        </w:rPr>
      </w:pPr>
      <w:r>
        <w:rPr>
          <w:sz w:val="16"/>
        </w:rPr>
        <w:t>Unidad Didáctica 2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origen del feudalismo, no olvides desarrollar qué es el vasallaje, qué es un feudo y dónde se instauró en feudalismo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sociedad feudal?, indica qué grupos tenían privilegios y cuáles n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como eran los castillos medievales y cómo era la vida de los nobles en el castill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vida del campesino en la sociedad feudal?, ¿qué eran los manso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arte románico (arquitectura, escultura y pintura)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40"/>
        <w:rPr>
          <w:sz w:val="16"/>
        </w:rPr>
      </w:pPr>
      <w:r>
        <w:rPr>
          <w:sz w:val="16"/>
        </w:rPr>
        <w:t>Unidad  Didáctica 3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principales innovaciones técnicas que se dieron en la agricultura europea a finales del siglo XI y durante el siglo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cómo eran las ciudades medievales: sus calles, edificios principales, etc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cómo se organizaron los trabajos artesanos, cómo eran los gremios, sus jerarquías, dónde trabajaban, sus normas, cita algunos ejemplos de oficios, etc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organización social en las ciudades medievales?, ¿qué grupos sociales había?, ¿quiénes tenían el poder y el gobierno de las ciudade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as principales características del arte gótico: arquitectura, pintura y escultura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4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proceso de formación de los primeros reinos cristianos (Asturias, León y el Condado de Castilla)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se formaron los primeros condados y reinos pirenaicos?, ¿qué vínculo tenían con la Marca Hispánic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fases de repoblación que se dieron en los territorios conquistados por los reinos cristianos entre los siglos IX y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os dos modelos de la arquitectura románica que se desarrollaron en la Península Ibérica, por algún ejemplo de cada uno de ellos e indica en qué zonas geográficas podemos encontrar cada uno de estos estilos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5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cómo se consolidaron los reinos hispánicos de Castilla y León, Portugal, Pamplona y Aragón,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omenta cómo se organizaron las repoblaciones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cómo eran las Cortes Medievales en Castilla y Aragón, ¿qué diferencias había entre amba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 fue la base económica del Reino de Castilla?, ¿y la de la Corona de Aragón?, ¿qué grupos sociales tenían el poder económico y político en cada reino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Qué causas y consecuencias tuvo en Castilla y Aragón la crisis de la Baja Edad Med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dos variantes de arquitectura gótica que se dieron en la Península Ibérica, no olvides indicar en qué dos zonas geográficas se desarrollaron cada una de ellas y cita algunos ejemplos destacados del gótico peninsular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6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cómo fue el proceso de ocupación de los musulmanes en la Región de Murc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os dos procesos de repoblación que se dieron en la Región de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En qué consistió en Pacto de Alcaraz, Tratado de Almizra, Tratado de Elche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 Catedral de Murcia, estilos arquitectónicos, etapas de construcción, elementos arquitectónicos más relevantes, descripción de la planta, etc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8"/>
          <w:u w:val="single"/>
        </w:rPr>
      </w:pPr>
      <w:r>
        <w:rPr>
          <w:b w:val="false"/>
          <w:sz w:val="18"/>
          <w:u w:val="single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8"/>
          <w:u w:val="single"/>
        </w:rPr>
      </w:pPr>
      <w:r>
        <w:rPr>
          <w:sz w:val="18"/>
          <w:u w:val="single"/>
        </w:rPr>
        <w:t>Segunda Evaluación: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7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Describe qué fue el Humanismo?, ¿cómo se difundió por Europ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es fueron las principales causas de la reforma de la Iglesia?. Describe las principales corrientes protestantes de Europa, qué rasgos caracterizan a cada una de ell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finalidad u objetivo tuvo el Concilio de Trento?. Define el término de Contrarreform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arte renacentist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os principales arquitectos, escultores y pintores del Quattrocento y Cinquecento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8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rFonts w:eastAsia="Arial"/>
          <w:b w:val="false"/>
          <w:sz w:val="16"/>
        </w:rPr>
        <w:t xml:space="preserve"> </w:t>
      </w:r>
      <w:r>
        <w:rPr>
          <w:b w:val="false"/>
          <w:sz w:val="16"/>
        </w:rPr>
        <w:t>Desarrolla cómo fue el reinado de los Reyes Católicos, cómo fue su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os grupos sociales que hubo durante el reinado de los Reyes Católic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s principales características de la pintura del Greco y cita alguna de sus obras más importante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estilos arquitectónicos renacentistas se dieron en España?, cita ejemplos del Renacimiento murciano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>Unidad Didáctica 9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es eran los objetivos de los grandes viajes europeos a finales del siglo XV?.  ¿Qué grandes descubrimientos geográficos se dieron a finales del siglo XV y durante el siglo XVI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se repartió el mundo España y Portug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errores cometió Colón en la planificación de su primer viaje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a los principales pueblos precolombino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era la sociedad colonial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10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os reinados de Carlos I y Felipe II indicando sus principales acciones en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os reinados de Felipe III, Felipe IV y Carlos II, explica cómo llegó el declive de los Austrias en España y qué nueva dinastía llegó a la corona español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 sociedad hispánica del siglo XV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a crisis económica española del siglo XVII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Unidad Didáctica 1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Barroco, indica los principales pintores, escultores y arquitectos europeos,  españoles y murcian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Velázquez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Salzillo, obra escultórica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12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Por qué la participación del Reino de Murcia en la conquista de Granada fue destacada, qué efectos tuvo para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Cita los principales acontecimientos ocurridos en el Reino de Murcia durante los reinados de los Austri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660" w:hanging="360"/>
        <w:rPr>
          <w:b w:val="false"/>
          <w:b w:val="false"/>
          <w:sz w:val="16"/>
        </w:rPr>
      </w:pPr>
      <w:r>
        <w:rPr>
          <w:b w:val="false"/>
          <w:sz w:val="16"/>
        </w:rPr>
        <w:t>¿Qué ciudades eran las más pobladas en Murcia durante el siglo XVI?, ¿qué actividades económicas eran las más destacas?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660" w:hanging="360"/>
        <w:rPr>
          <w:b w:val="false"/>
          <w:b w:val="false"/>
          <w:sz w:val="16"/>
        </w:rPr>
      </w:pPr>
      <w:r>
        <w:rPr>
          <w:b w:val="false"/>
          <w:sz w:val="16"/>
        </w:rPr>
        <w:t>¿Qué factores motivaron la crisis demográfica y económica del siglo XVII en el Reino de Murci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lementos renacentistas y barrocos de la Catedral de Murc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Francisco Salzillo, caractarísticas de su escultura y obras más relevantes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Titacteval"/>
        <w:tabs>
          <w:tab w:val="clear" w:pos="397"/>
        </w:tabs>
        <w:spacing w:before="0" w:after="240"/>
        <w:ind w:left="0" w:right="722" w:firstLine="357"/>
        <w:rPr>
          <w:sz w:val="18"/>
          <w:u w:val="single"/>
        </w:rPr>
      </w:pPr>
      <w:r>
        <w:rPr>
          <w:sz w:val="18"/>
          <w:u w:val="single"/>
        </w:rPr>
        <w:t>Tercera Evaluación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>Unidad Didáctica 13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Enumera los principales factores de distribución de la población mundial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Analiza y comenta una pirámide de poblamient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fases de evolución de la población de los países ricos y pobre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se calculan los siguientes factores demográficos: tasa de natalidad, tasa de mortalidad, tasa de fecundidad, crecimiento vegetativo o natural y saldo migratorio. Define qué es una pirámide de población, qué información nos aporta y cómo se estructur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as consecuencias de un saldo migratorio positivo para el país de acogida y negativo para el país emis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fine los siguientes conceptos: población activa, población ocupada y sectores productivos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14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principales características de la población española: esperanza de vida, tasas de natalidad, fecundidad y mortalidad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se reparte la población en España, cita las cuatro Comunidades Autónomas que concentran mayor población en nuestro paí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Define el término poblamiento y tipos de población en España según el número de habitantes en los municipi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el fenómeno de la emigración exterior en Españ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Explica el origen y composición de la inmigración en España. 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6"/>
        </w:rPr>
      </w:pPr>
      <w:r>
        <w:rPr>
          <w:sz w:val="16"/>
        </w:rPr>
        <w:t xml:space="preserve">Unidad Didáctica 15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factores intervienen en la definición de ciudad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principales funciones que se dan en las ciudade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¿Qué es la trama urbana?, ¿qué diferencias hay entre un plano irregular, radiocéntrico y otro ortogon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podemos jerarquizar a los núcleos urbanos en el mundo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modelo de la jerarquía urbana en España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Jeraquización de municipios de la Región de Murci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6"/>
        </w:rPr>
      </w:pPr>
      <w:r>
        <w:rPr>
          <w:sz w:val="16"/>
        </w:rPr>
        <w:t>Unidad 16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principales variables que intervienen en la organización de una sociedad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ha evolucionado la sociedad humana a lo largo de la histor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cambios se han producido en la estructura familiar y laboral en España y Murci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¿Qué es el proceso de integración en un contexto de inmigración mundial?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sz w:val="16"/>
        </w:rPr>
      </w:pPr>
      <w:r>
        <w:rPr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hanging="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822" w:right="822" w:gutter="0" w:header="709" w:top="851" w:footer="567" w:bottom="623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b w:val="false"/>
      <w:sz w:val="2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Wingdings"/>
      <w:sz w:val="25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9:03:00Z</dcterms:created>
  <dc:creator>Joaquín Ruiz Abellán</dc:creator>
  <dc:description/>
  <cp:keywords/>
  <dc:language>en-US</dc:language>
  <cp:lastModifiedBy>EquipoP03</cp:lastModifiedBy>
  <cp:lastPrinted>2012-06-05T08:21:00Z</cp:lastPrinted>
  <dcterms:modified xsi:type="dcterms:W3CDTF">2013-09-09T07:38:00Z</dcterms:modified>
  <cp:revision>3</cp:revision>
  <dc:subject/>
  <dc:title>CONTROL UNIDAD DIDÁCTICA Nº 1 Y 2 – CURSO 2010-2011</dc:title>
</cp:coreProperties>
</file>